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OSSIER ADMISSION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pital : Pitié-Salpêtrière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Service : Obstétrique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Médecin : Prof. NOLAIN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6"/>
          <w:szCs w:val="26"/>
        </w:rPr>
        <w:t>Date d’admission : 1er Juin 1997</w:t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Nom : Natasha DIAZ</w:t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Intervention : IVG</w:t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Grossesse unique</w:t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Date début grossesse : 29 Avril 1997</w:t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DDR : 15 Avril 1997</w:t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Stade de la grossesse : 7 SA + 3j</w:t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Date IVG : 2 Juin 1997</w:t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Groupe sanguin : A+</w:t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Antécédents : Néant</w:t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Traitement : Néant</w:t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Anesthésiste : Dr ROCHE</w:t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 xml:space="preserve">Suivi médical : </w:t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 xml:space="preserve">Date de sortie : 3 Juin 1997 </w:t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5:23:00Z</dcterms:created>
  <dc:creator>Mulder</dc:creator>
  <dc:description/>
  <cp:keywords/>
  <dc:language>en-US</dc:language>
  <cp:lastModifiedBy>Mulder</cp:lastModifiedBy>
  <dcterms:modified xsi:type="dcterms:W3CDTF">2005-11-14T15:34:00Z</dcterms:modified>
  <cp:revision>4</cp:revision>
  <dc:subject/>
  <dc:title>DOSSIER MEDICAL</dc:title>
</cp:coreProperties>
</file>