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eorges SANET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4, rue Jean Moulin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5 000 PARIS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>Daniel Gachon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>75000 PARIS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firstLine="708"/>
        <w:rPr/>
      </w:pPr>
      <w:r>
        <w:rPr>
          <w:b/>
          <w:sz w:val="26"/>
          <w:szCs w:val="26"/>
        </w:rPr>
        <w:t>2 Juillet 2005</w:t>
      </w:r>
    </w:p>
    <w:p>
      <w:pPr>
        <w:pStyle w:val="Normal"/>
        <w:ind w:left="4956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aniel,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u dois être surpris de recevoir un courrier de ma part mais je te contacte dans un but strictement professionnel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omme tu le sais sans doute, je me suis spécialisé dans les biographies de célébrités et je souhaiterais travailler sur la tienne si ce projet t’intéresse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e projet pouvant être aussi bénéfique à ta carrière qu’à la mienne, je range donc ma fierté après toutes ces années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erci me dire ce que tu en penses, nous pourrions attaquer rapidement si tu le souhaites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incères Salutations,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eorges</w:t>
      </w:r>
    </w:p>
    <w:p>
      <w:pPr>
        <w:pStyle w:val="Normal"/>
        <w:ind w:left="4956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5:27:00Z</dcterms:created>
  <dc:creator>Mulder</dc:creator>
  <dc:description/>
  <cp:keywords/>
  <dc:language>en-US</dc:language>
  <cp:lastModifiedBy>Mulder</cp:lastModifiedBy>
  <dcterms:modified xsi:type="dcterms:W3CDTF">2005-11-16T15:27:00Z</dcterms:modified>
  <cp:revision>2</cp:revision>
  <dc:subject/>
  <dc:title>TV 1ère</dc:title>
</cp:coreProperties>
</file>