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rPr/>
      </w:pPr>
      <w:r>
        <w:rPr>
          <w:rFonts w:cs="Arial" w:ascii="Arial Rounded MT Bold" w:hAnsi="Arial Rounded MT Bold"/>
        </w:rPr>
        <w:t>Au cours de la soirée, Dany est venu te voir bouleversé, il a trouvé cette lettre dans le sac de Marie :</w:t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Marie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Juste quelques mots pour te dire q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tu es le plus belle femme au mond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et je ne peux me passer de toi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à tout au l’heu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16:45:00Z</dcterms:created>
  <dc:creator>Mulder</dc:creator>
  <dc:description/>
  <cp:keywords/>
  <dc:language>en-US</dc:language>
  <cp:lastModifiedBy>Mulder</cp:lastModifiedBy>
  <dcterms:modified xsi:type="dcterms:W3CDTF">2006-05-07T16:47:00Z</dcterms:modified>
  <cp:revision>4</cp:revision>
  <dc:subject/>
  <dc:title>Marie,</dc:title>
</cp:coreProperties>
</file>