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ns la salle de bain de Marie, dans la poubelle, tu trouves un test de grossesse 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l est positif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696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01:00Z</dcterms:created>
  <dc:creator>Mulder</dc:creator>
  <dc:description/>
  <cp:keywords/>
  <dc:language>en-US</dc:language>
  <cp:lastModifiedBy>Mulder</cp:lastModifiedBy>
  <dcterms:modified xsi:type="dcterms:W3CDTF">2005-11-02T15:02:00Z</dcterms:modified>
  <cp:revision>1</cp:revision>
  <dc:subject/>
  <dc:title>Dans la salle de bain de Marie, dans la poubelle, tu trouves un test de grossesse :</dc:title>
</cp:coreProperties>
</file>