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TR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ésent contrat stipule les conditions d’embauche et de rémunération entre les parties suivant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r Dany Gaccho</w:t>
      </w:r>
      <w:r>
        <w:rPr/>
        <w:t>, de profession chanteur, né le 3 Août 1966 à PARIS, domicilié dans le 75.</w:t>
      </w:r>
    </w:p>
    <w:p>
      <w:pPr>
        <w:pStyle w:val="Normal"/>
        <w:rPr/>
      </w:pPr>
      <w:r>
        <w:rPr/>
        <w:t xml:space="preserve">D’une par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 </w:t>
      </w:r>
    </w:p>
    <w:p>
      <w:pPr>
        <w:pStyle w:val="Normal"/>
        <w:rPr/>
      </w:pPr>
      <w:r>
        <w:rPr>
          <w:b/>
        </w:rPr>
        <w:t>Mr John Blake</w:t>
      </w:r>
      <w:r>
        <w:rPr/>
        <w:t>, de profession intermittent du spectable, né le 8 octobre 1964 dans l’Etat d’Oklahoma aux USA, domicilié dans le 75.</w:t>
      </w:r>
    </w:p>
    <w:p>
      <w:pPr>
        <w:pStyle w:val="Normal"/>
        <w:rPr/>
      </w:pPr>
      <w:r>
        <w:rPr/>
        <w:t>D’autre part 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ohn Blake est embauché comme guitariste à compter du 2 Juin 2002.</w:t>
      </w:r>
    </w:p>
    <w:p>
      <w:pPr>
        <w:pStyle w:val="Normal"/>
        <w:rPr/>
      </w:pPr>
      <w:r>
        <w:rPr/>
        <w:t>Sa rémunération sera de basée sur :</w:t>
      </w:r>
    </w:p>
    <w:p>
      <w:pPr>
        <w:pStyle w:val="Normal"/>
        <w:numPr>
          <w:ilvl w:val="0"/>
          <w:numId w:val="1"/>
        </w:numPr>
        <w:rPr/>
      </w:pPr>
      <w:r>
        <w:rPr/>
        <w:t>un fixe mensuel de 2100 Eur correspondant aux répétitions et enregistrements auquel il participera régulièrement</w:t>
      </w:r>
    </w:p>
    <w:p>
      <w:pPr>
        <w:pStyle w:val="Normal"/>
        <w:numPr>
          <w:ilvl w:val="0"/>
          <w:numId w:val="1"/>
        </w:numPr>
        <w:rPr/>
      </w:pPr>
      <w:r>
        <w:rPr/>
        <w:t>une prime de 1000 Eur par concert ou prestation supplémentaire effectu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logement en France sera fourni à Mr John Blake à son arrivée le mois prochain, le temps pour lui de trouver un logement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his contract stipulates the conditions of recruiting and remuneration between the following parts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  <w:lang w:val="en-GB"/>
        </w:rPr>
        <w:t>Mr. Dany Gaccho,</w:t>
      </w:r>
      <w:r>
        <w:rPr>
          <w:lang w:val="en-GB"/>
        </w:rPr>
        <w:t xml:space="preserve"> of profession singer, born on August 3,1966 in PARIS, domiciled in the 75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one hand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r. John Blake, of profession intermittent of the spectable, born on October 8,1964 in the State of Oklahoma in the USA, domiciled in the 75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other part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John Blake is engaged as guitarist as from on June 2, 2002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s remuneration of will be based on: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- a fixed monthly pay of 2100 Eur corresponding to the repetitions and recordings in which it will take part regularly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- a premium of 1000 Eur per concert or additional service carried out.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ousing in France will be provided to Mr. John Blake on his arrival the next month, time for him to find a housin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is, 18 Mai 2002,</w:t>
      </w:r>
    </w:p>
    <w:p>
      <w:pPr>
        <w:pStyle w:val="Normal"/>
        <w:rPr>
          <w:lang w:val="en-GB"/>
        </w:rPr>
      </w:pPr>
      <w:r>
        <w:rPr>
          <w:lang w:val="en-GB"/>
        </w:rPr>
        <w:t>Mr John Blake</w:t>
        <w:tab/>
        <w:tab/>
        <w:tab/>
        <w:tab/>
        <w:tab/>
        <w:tab/>
        <w:tab/>
        <w:tab/>
        <w:t>Mr Dany Gaccho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3:00Z</dcterms:created>
  <dc:creator>Mulder</dc:creator>
  <dc:description/>
  <cp:keywords/>
  <dc:language>en-US</dc:language>
  <cp:lastModifiedBy>Mulder</cp:lastModifiedBy>
  <dcterms:modified xsi:type="dcterms:W3CDTF">2005-11-11T14:22:00Z</dcterms:modified>
  <cp:revision>1</cp:revision>
  <dc:subject/>
  <dc:title>CONTRAT</dc:title>
</cp:coreProperties>
</file>